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Камалеева Райхан Нуртазовна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lang w:val="kk-KZ"/>
        </w:rPr>
        <w:t>ул. Бостандыкская, 13-14</w:t>
      </w:r>
    </w:p>
    <w:p>
      <w:pPr>
        <w:pStyle w:val="Normal"/>
        <w:widowControl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lang w:val="kk-KZ"/>
        </w:rPr>
        <w:t>ИИН 59121240031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Договор № 78 от 01.11.2017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1"/>
        <w:gridCol w:w="1415"/>
        <w:gridCol w:w="1544"/>
        <w:gridCol w:w="1319"/>
        <w:gridCol w:w="216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86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леб пшеничны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12,8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480 булок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638,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</w:r>
          </w:p>
        </w:tc>
      </w:tr>
      <w:tr>
        <w:trPr>
          <w:trHeight w:val="3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Ржанной хле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5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100 булок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0988,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58265</wp:posOffset>
            </wp:positionH>
            <wp:positionV relativeFrom="paragraph">
              <wp:posOffset>8890</wp:posOffset>
            </wp:positionV>
            <wp:extent cx="1878965" cy="1123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Байзаков Алмас Еркино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Казахстан, СКО, г. петропавловск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л. Хименко, 1 , 23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126300505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Договор № 80 от 01.11.2017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99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1842"/>
        <w:gridCol w:w="1134"/>
        <w:gridCol w:w="992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говядина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ноябрь - декабрь  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8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Казахстан, Есильский район, с. Ильинк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л. Молодёжная, 2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Договор № 81 от 01.11.2017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99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1842"/>
        <w:gridCol w:w="1134"/>
        <w:gridCol w:w="992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Апельс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-декабрь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ухофр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-декабрь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Р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-декабрь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Пш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-декабрь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рупа я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-декабрь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Гречневая кру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-декабрь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нная кру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-декабрь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Горо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-декабрь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онсервы рыб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нка услов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-декабрь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ука в/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68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4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 xml:space="preserve">ТОО «Торговый дом «Айна» 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Республика Казахстан, Акмолинская область,  Бурабайский район, 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г. Щучинск, ул. Ауэзова, д.80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Адрес местонахождения: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г. Петропавловск, Мусрепова, 35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ИН    070340003314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Договор № 82 от  01.11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43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238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кур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 - 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92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83 от 01.11.2017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2"/>
        <w:gridCol w:w="1556"/>
        <w:gridCol w:w="1202"/>
        <w:gridCol w:w="2250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ло сливочно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6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 – декабр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ай с/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3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 – декабр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а пищева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 – декабр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сус столов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 – декабр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ерец чёрный молот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лограм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 – декабр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Лавровый лис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лограм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 – декабр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риправа универсальна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лограм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 – декабр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ид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 – декабр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ю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 – декабр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78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</w:rPr>
        <w:t>Поставщик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ТОО  «</w:t>
      </w:r>
      <w:r>
        <w:rPr>
          <w:rFonts w:cs="Times New Roman" w:ascii="Times New Roman" w:hAnsi="Times New Roman"/>
          <w:b/>
          <w:lang w:val="en-US"/>
        </w:rPr>
        <w:t>Dis company Kazakhstan</w:t>
      </w:r>
      <w:r>
        <w:rPr>
          <w:rFonts w:cs="Times New Roman" w:ascii="Times New Roman" w:hAnsi="Times New Roman"/>
          <w:b/>
          <w:lang w:val="kk-KZ"/>
        </w:rPr>
        <w:t>»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РК, г. Петропавловск,  ул. Конституции Казазхстана, 74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Договор № 84 от 01.11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71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946"/>
        <w:gridCol w:w="1134"/>
        <w:gridCol w:w="992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ы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Сметан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/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/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home</cp:lastModifiedBy>
  <cp:lastPrinted>2017-10-03T12:41:00Z</cp:lastPrinted>
  <dcterms:modified xsi:type="dcterms:W3CDTF">2017-11-02T05:36:00Z</dcterms:modified>
  <cp:revision>47</cp:revision>
  <dc:subject/>
  <dc:title/>
</cp:coreProperties>
</file>